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lyatomic Ions and their Valenc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31390</wp:posOffset>
                </wp:positionH>
                <wp:positionV relativeFrom="paragraph">
                  <wp:posOffset>818515</wp:posOffset>
                </wp:positionV>
                <wp:extent cx="2112010" cy="2934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1 neg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cetate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mide</w:t>
                              <w:tab/>
                              <w:tab/>
                              <w:tab/>
                              <w:t>N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zide</w:t>
                              <w:tab/>
                              <w:tab/>
                              <w:tab/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ydrogen phosphate</w:t>
                              <w:tab/>
                              <w:t>H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ydrazide</w:t>
                              <w:tab/>
                              <w:tab/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nzoate</w:t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itartrate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romate</w:t>
                              <w:tab/>
                              <w:tab/>
                              <w:tab/>
                              <w:t>B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te</w:t>
                              <w:tab/>
                              <w:tab/>
                              <w:tab/>
                              <w:t>CH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lorate</w:t>
                              <w:tab/>
                              <w:tab/>
                              <w:tab/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lorite</w:t>
                              <w:tab/>
                              <w:tab/>
                              <w:tab/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rchlorate</w:t>
                              <w:tab/>
                              <w:tab/>
                              <w:t>Cl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ypochlorite</w:t>
                              <w:tab/>
                              <w:tab/>
                              <w:t>Cl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yanate</w:t>
                              <w:tab/>
                              <w:tab/>
                              <w:tab/>
                              <w:t>OCN cyanide</w:t>
                              <w:tab/>
                              <w:tab/>
                              <w:tab/>
                              <w:t>CN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ydrogen (bi)carbonate</w:t>
                              <w:tab/>
                              <w:t>H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ydrogen (bi)sulfate</w:t>
                              <w:tab/>
                              <w:t>H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ydrogen (bi)sulfite</w:t>
                              <w:tab/>
                              <w:t>H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ydrogen (bi)sulfide</w:t>
                              <w:tab/>
                              <w:t>H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31.1pt;mso-wrap-distance-left:9.05pt;mso-wrap-distance-right:9.05pt;mso-wrap-distance-top:0pt;mso-wrap-distance-bottom:0pt;margin-top:64.45pt;mso-position-vertical-relative:text;margin-left:-175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1 neg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cetate</w:t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mide</w:t>
                        <w:tab/>
                        <w:tab/>
                        <w:tab/>
                        <w:t>NH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zide</w:t>
                        <w:tab/>
                        <w:tab/>
                        <w:tab/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ydrogen phosphate</w:t>
                        <w:tab/>
                        <w:t>HP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ydrazide</w:t>
                        <w:tab/>
                        <w:tab/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enzoate</w:t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itartrate</w:t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romate</w:t>
                        <w:tab/>
                        <w:tab/>
                        <w:tab/>
                        <w:t>Br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ormate</w:t>
                        <w:tab/>
                        <w:tab/>
                        <w:tab/>
                        <w:t>CH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lorate</w:t>
                        <w:tab/>
                        <w:tab/>
                        <w:tab/>
                        <w:t>Cl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lorite</w:t>
                        <w:tab/>
                        <w:tab/>
                        <w:tab/>
                        <w:t>Cl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rchlorate</w:t>
                        <w:tab/>
                        <w:tab/>
                        <w:t>Cl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ypochlorite</w:t>
                        <w:tab/>
                        <w:tab/>
                        <w:t>ClO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yanate</w:t>
                        <w:tab/>
                        <w:tab/>
                        <w:tab/>
                        <w:t>OCN cyanide</w:t>
                        <w:tab/>
                        <w:tab/>
                        <w:tab/>
                        <w:t>CN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ydrogen (bi)carbonate</w:t>
                        <w:tab/>
                        <w:t>HC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ydrogen (bi)sulfate</w:t>
                        <w:tab/>
                        <w:t>HS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ydrogen (bi)sulfite</w:t>
                        <w:tab/>
                        <w:t>HS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ydrogen (bi)sulfide</w:t>
                        <w:tab/>
                        <w:t>HS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6830</wp:posOffset>
                </wp:positionH>
                <wp:positionV relativeFrom="paragraph">
                  <wp:posOffset>1824355</wp:posOffset>
                </wp:positionV>
                <wp:extent cx="2112010" cy="1929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BFBFB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2 negative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rbonate</w:t>
                              <w:tab/>
                              <w:tab/>
                              <w:t>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omate</w:t>
                              <w:tab/>
                              <w:tab/>
                              <w:t>Cr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omite</w:t>
                              <w:tab/>
                              <w:tab/>
                              <w:t>C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chromate</w:t>
                              <w:tab/>
                              <w:tab/>
                              <w:t>Cr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ulfate</w:t>
                              <w:tab/>
                              <w:tab/>
                              <w:t>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actate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ganate</w:t>
                              <w:tab/>
                              <w:tab/>
                              <w:t>M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asilicate</w:t>
                              <w:tab/>
                              <w:tab/>
                              <w:t>Si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xalate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oxide</w:t>
                              <w:tab/>
                              <w:tab/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lfate</w:t>
                              <w:tab/>
                              <w:tab/>
                              <w:tab/>
                              <w:t>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51.9pt;mso-wrap-distance-left:9.05pt;mso-wrap-distance-right:9.05pt;mso-wrap-distance-top:0pt;mso-wrap-distance-bottom:0pt;margin-top:143.6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BFBFB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2 negative</w:t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>carbonate</w:t>
                        <w:tab/>
                        <w:tab/>
                        <w:t>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romate</w:t>
                        <w:tab/>
                        <w:tab/>
                        <w:t>Cr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romite</w:t>
                        <w:tab/>
                        <w:tab/>
                        <w:t>Cr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chromate</w:t>
                        <w:tab/>
                        <w:tab/>
                        <w:t>Cr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7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ulfate</w:t>
                        <w:tab/>
                        <w:tab/>
                        <w:t>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7</w:t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>lactate</w:t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nganate</w:t>
                        <w:tab/>
                        <w:tab/>
                        <w:t>Mn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tasilicate</w:t>
                        <w:tab/>
                        <w:tab/>
                        <w:t>Si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xalate</w:t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oxide</w:t>
                        <w:tab/>
                        <w:tab/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>sulfate</w:t>
                        <w:tab/>
                        <w:tab/>
                        <w:tab/>
                        <w:t>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7730</wp:posOffset>
                </wp:positionH>
                <wp:positionV relativeFrom="paragraph">
                  <wp:posOffset>178435</wp:posOffset>
                </wp:positionV>
                <wp:extent cx="211201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BFBFB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2 negative, cont'd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lfite</w:t>
                              <w:tab/>
                              <w:tab/>
                              <w:tab/>
                              <w:t>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enate</w:t>
                              <w:tab/>
                              <w:tab/>
                              <w:t>Se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icilate</w:t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osulfate</w:t>
                              <w:tab/>
                              <w:tab/>
                              <w:t>S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rtrate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raborate</w:t>
                              <w:tab/>
                              <w:tab/>
                              <w:t>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ungstate</w:t>
                              <w:tab/>
                              <w:tab/>
                              <w:t>W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8.7pt;mso-wrap-distance-left:9.05pt;mso-wrap-distance-right:9.05pt;mso-wrap-distance-top:0pt;mso-wrap-distance-bottom:0pt;margin-top:14.0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BFBFBF" w:val="clear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2 negative, cont'd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lfite</w:t>
                        <w:tab/>
                        <w:tab/>
                        <w:tab/>
                        <w:t>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enate</w:t>
                        <w:tab/>
                        <w:tab/>
                        <w:t>Se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icilate</w:t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osulfate</w:t>
                        <w:tab/>
                        <w:tab/>
                        <w:t>S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rtrate</w:t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traborate</w:t>
                        <w:tab/>
                        <w:tab/>
                        <w:t>B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7</w:t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>tungstate</w:t>
                        <w:tab/>
                        <w:tab/>
                        <w:t>W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1466215</wp:posOffset>
                </wp:positionV>
                <wp:extent cx="2112010" cy="1471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3 neg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uminate</w:t>
                              <w:tab/>
                              <w:tab/>
                              <w:t>Al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senate</w:t>
                              <w:tab/>
                              <w:tab/>
                              <w:t>A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rsenite</w:t>
                              <w:tab/>
                              <w:tab/>
                              <w:tab/>
                              <w:t>A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rate</w:t>
                              <w:tab/>
                              <w:tab/>
                              <w:tab/>
                              <w:t>B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itrate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erricyanide </w:t>
                              <w:tab/>
                              <w:tab/>
                              <w:t>Fe(CN)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sphate</w:t>
                              <w:tab/>
                              <w:tab/>
                              <w:t>P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hosphite</w:t>
                              <w:tab/>
                              <w:tab/>
                              <w:t>P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115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3 neg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uminate</w:t>
                        <w:tab/>
                        <w:tab/>
                        <w:t>Al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senate</w:t>
                        <w:tab/>
                        <w:tab/>
                        <w:t>A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rsenite</w:t>
                        <w:tab/>
                        <w:tab/>
                        <w:tab/>
                        <w:t>A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rate</w:t>
                        <w:tab/>
                        <w:tab/>
                        <w:tab/>
                        <w:t>B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itrate</w:t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6</w:t>
                      </w:r>
                      <w:r>
                        <w:rPr>
                          <w:rFonts w:cs="Arial" w:ascii="Arial" w:hAnsi="Arial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erricyanide </w:t>
                        <w:tab/>
                        <w:tab/>
                        <w:t>Fe(CN)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sphate</w:t>
                        <w:tab/>
                        <w:tab/>
                        <w:t>P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hosphite</w:t>
                        <w:tab/>
                        <w:tab/>
                        <w:t>P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1905</wp:posOffset>
                </wp:positionV>
                <wp:extent cx="212217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66666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u w:val="single"/>
                              </w:rPr>
                              <w:t xml:space="preserve">1+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u w:val="single"/>
                              </w:rPr>
                              <w:t>1 positive</w:t>
                            </w:r>
                          </w:p>
                          <w:p>
                            <w:pPr>
                              <w:pStyle w:val="Normal"/>
                              <w:shd w:fill="666666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666666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ammonium</w:t>
                              <w:tab/>
                              <w:tab/>
                              <w:t>N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44.7pt;mso-wrap-distance-left:9.05pt;mso-wrap-distance-right:9.05pt;mso-wrap-distance-top:0pt;mso-wrap-distance-bottom:0pt;margin-top:-0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666666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u w:val="single"/>
                        </w:rPr>
                        <w:t xml:space="preserve">1+ 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u w:val="single"/>
                        </w:rPr>
                        <w:t>1 positive</w:t>
                      </w:r>
                    </w:p>
                    <w:p>
                      <w:pPr>
                        <w:pStyle w:val="Normal"/>
                        <w:shd w:fill="666666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666666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ammonium</w:t>
                        <w:tab/>
                        <w:tab/>
                        <w:t>NH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90115</wp:posOffset>
                </wp:positionH>
                <wp:positionV relativeFrom="paragraph">
                  <wp:posOffset>3175</wp:posOffset>
                </wp:positionV>
                <wp:extent cx="2112010" cy="1471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1-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1 negative, cont'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ydroxide</w:t>
                              <w:tab/>
                              <w:tab/>
                              <w:t>OH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odate</w:t>
                              <w:tab/>
                              <w:tab/>
                              <w:tab/>
                              <w:t>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leate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iiodide</w:t>
                              <w:tab/>
                              <w:tab/>
                              <w:tab/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itrate</w:t>
                              <w:tab/>
                              <w:tab/>
                              <w:tab/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itrite</w:t>
                              <w:tab/>
                              <w:tab/>
                              <w:tab/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rmanganate</w:t>
                              <w:tab/>
                              <w:tab/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hydrogen phosphate</w:t>
                              <w:tab/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hiocyanate</w:t>
                              <w:tab/>
                              <w:tab/>
                              <w:t>S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0.2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1-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1 negative, cont'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ydroxide</w:t>
                        <w:tab/>
                        <w:tab/>
                        <w:t>OH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odate</w:t>
                        <w:tab/>
                        <w:tab/>
                        <w:tab/>
                        <w:t>I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leate</w:t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riiodide</w:t>
                        <w:tab/>
                        <w:tab/>
                        <w:tab/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itrate</w:t>
                        <w:tab/>
                        <w:tab/>
                        <w:tab/>
                        <w:t>N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itrite</w:t>
                        <w:tab/>
                        <w:tab/>
                        <w:tab/>
                        <w:t>N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rmanganate</w:t>
                        <w:tab/>
                        <w:tab/>
                        <w:t>Mn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hydrogen phosphate</w:t>
                        <w:tab/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O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hiocyanate</w:t>
                        <w:tab/>
                        <w:tab/>
                        <w:t>S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84675</wp:posOffset>
                </wp:positionH>
                <wp:positionV relativeFrom="paragraph">
                  <wp:posOffset>3020695</wp:posOffset>
                </wp:positionV>
                <wp:extent cx="21120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BFBFB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4 negative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errocyanide</w:t>
                              <w:tab/>
                              <w:tab/>
                              <w:t>Fe(CN)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ilicate</w:t>
                              <w:tab/>
                              <w:tab/>
                              <w:tab/>
                              <w:t>Si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237.8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BFBFBF" w:val="clear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4 negative</w:t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>ferrocyanide</w:t>
                        <w:tab/>
                        <w:tab/>
                        <w:t>Fe(CN)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>
                          <w:rFonts w:cs="Arial" w:ascii="Arial" w:hAnsi="Arial"/>
                        </w:rPr>
                        <w:t>silicate</w:t>
                        <w:tab/>
                        <w:tab/>
                        <w:tab/>
                        <w:t>Si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6501130" cy="1417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41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mon Equivalents, metric to English, English to metric, English to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 xml:space="preserve">Pressure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1.325 kPa = 760 torr = 760 mm Hg = 1 atm = 14.7 lb/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al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0.0821 L-atm/mol-K  or  8.314 L-kPa/mol-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Mas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1 gram = 0.035 oz. = 0.0022 lbs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al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, 1 lb. = 16 oz. = 0.0005 tons = 0.45 kg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 xml:space="preserve"> al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1 metric ton = 1000 kg = 2200 lb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 xml:space="preserve">Length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 m = 100 cm = 3.28 ft. = 1 x 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Å  = 1 x 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micro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al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1 mile = 5,280 ft = 1,760 yd. = 1609 m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 xml:space="preserve">als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 in. = 2.54 cm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 xml:space="preserve">als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 parsec = 1.92 x 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miles = 3.084 x 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km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al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1 light-year = 6.33 x 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A.U.’s =  9.46 x 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 xml:space="preserve">Area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 f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2.3 x 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–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acres = 144 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929 c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0.093 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3.59 x 1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–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mil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Volum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1 mL = 1 c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1 cc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al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  <w:tab/>
                              <w:t>1000 mL = 1 L = 1000 c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al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1 gal. = 3.8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</w:rPr>
                              <w:t>Heat (Energy)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 calorie = 0.004 Btu’s = 4.184 Joules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al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1000 calories = 1 Calorie = 1 kcal = 4,184 Joules = 1 food calo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Temperature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celsiu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kelvi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273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F = 1.8 C + 32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 = 0.556 (F- 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111.6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mmon Equivalents, metric to English, English to metric, English to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 xml:space="preserve">Pressure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01.325 kPa = 760 torr = 760 mm Hg = 1 atm = 14.7 lb/in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als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0.0821 L-atm/mol-K  or  8.314 L-kPa/mol-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Mass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1 gram = 0.035 oz. = 0.0022 lbs.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als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, 1 lb. = 16 oz. = 0.0005 tons = 0.45 kg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 xml:space="preserve"> als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1 metric ton = 1000 kg = 2200 lb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 xml:space="preserve">Length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1 m = 100 cm = 3.28 ft. = 1 x 10 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Å  = 1 x 10 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microns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als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1 mile = 5,280 ft = 1,760 yd. = 1609 m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 xml:space="preserve">also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1 in. = 2.54 cm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 xml:space="preserve">also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1 parsec = 1.92 x 10 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miles = 3.084 x 10 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km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als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1 light-year = 6.33 x 10 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A.U.’s =  9.46 x 10 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1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k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 xml:space="preserve">Area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 ft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2.3 x 10 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–5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acres = 144 in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929 cm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0.093 m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3.59 x 10 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–8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miles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Volume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1 mL = 1 cm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1 cc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als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  <w:tab/>
                        <w:t>1000 mL = 1 L = 1000 cm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als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1 gal. = 3.8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8"/>
                        </w:rPr>
                        <w:t>Heat (Energy):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1 calorie = 0.004 Btu’s = 4.184 Joules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als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1000 calories = 1 Calorie = 1 kcal = 4,184 Joules = 1 food calo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Temperature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T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celsiu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 T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kelvi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- 273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F = 1.8 C + 32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 xml:space="preserve">and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 = 0.556 (F- 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Arial" w:hAnsi="Arial"/>
          <w:vertAlign w:val="subscript"/>
        </w:rPr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4640</wp:posOffset>
                </wp:positionH>
                <wp:positionV relativeFrom="paragraph">
                  <wp:posOffset>687070</wp:posOffset>
                </wp:positionV>
                <wp:extent cx="0" cy="1737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54.1pt" to="223.2pt,1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408305</wp:posOffset>
                </wp:positionV>
                <wp:extent cx="923290" cy="202057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lements with Greek or Lat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>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Na  natr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   kal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Fe  fer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Cu  cup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Sn  stann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Sb  stib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W   wolf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Ag  argen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Au  a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b  plumb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Hg  hydragy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9.1pt;mso-wrap-distance-left:9.05pt;mso-wrap-distance-right:9.05pt;mso-wrap-distance-top:0pt;mso-wrap-distance-bottom:0pt;margin-top:32.15pt;mso-position-vertical-relative:text;margin-left:93.25pt;mso-position-horizontal-relative:text">
                <v:textbox>
                  <w:txbxContent>
                    <w:p>
                      <w:pPr>
                        <w:pStyle w:val="Subtitle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lements with Greek or Lati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</w:rPr>
                        <w:t>Nam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vertAlign w:val="superscript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Na  natri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K   kali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vertAlign w:val="superscript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Fe  ferr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Cu  cupr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Sn  stann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Sb  stibi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W   wolfr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Ag  argent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vertAlign w:val="superscript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Au  aur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Pb  plumb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Hg  hydragy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408305</wp:posOffset>
                </wp:positionV>
                <wp:extent cx="1014730" cy="3629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62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>Greek Alphab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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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alph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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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b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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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gam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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del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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z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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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epsil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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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th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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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io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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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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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kap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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lamb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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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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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n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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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x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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omicr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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p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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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r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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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sig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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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t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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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upsil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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ph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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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ch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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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p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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ab/>
                              <w:t>ome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85.8pt;mso-wrap-distance-left:9.05pt;mso-wrap-distance-right:9.05pt;mso-wrap-distance-top:0pt;mso-wrap-distance-bottom:0pt;margin-top:32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</w:rPr>
                        <w:t>Greek Alphab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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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alph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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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be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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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gam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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del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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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ze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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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epsil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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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the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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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io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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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e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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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kap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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lamb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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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m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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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n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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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x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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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omicr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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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p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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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rh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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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sig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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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t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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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upsil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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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ph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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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ch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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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p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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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ab/>
                        <w:t>omeg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6035</wp:posOffset>
                </wp:positionH>
                <wp:positionV relativeFrom="paragraph">
                  <wp:posOffset>408305</wp:posOffset>
                </wp:positionV>
                <wp:extent cx="1563370" cy="3026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Covalent    </w:t>
                              <w:tab/>
                              <w:t>Organic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u w:val="single"/>
                              </w:rPr>
                              <w:t>Prefix</w:t>
                              <w:tab/>
                              <w:t xml:space="preserve">     </w:t>
                              <w:tab/>
                              <w:t>Pref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mono-</w:t>
                              <w:tab/>
                              <w:t xml:space="preserve"> 1    </w:t>
                              <w:tab/>
                              <w:t>meth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i-</w:t>
                              <w:tab/>
                              <w:t xml:space="preserve"> 2    </w:t>
                              <w:tab/>
                              <w:t>eth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ri-</w:t>
                              <w:tab/>
                              <w:t xml:space="preserve"> 3    </w:t>
                              <w:tab/>
                              <w:t>pro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etra-</w:t>
                              <w:tab/>
                              <w:t xml:space="preserve"> 4   </w:t>
                              <w:tab/>
                              <w:t>but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enta-</w:t>
                              <w:tab/>
                              <w:t xml:space="preserve"> 5    </w:t>
                              <w:tab/>
                              <w:t>pent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hexa-</w:t>
                              <w:tab/>
                              <w:t xml:space="preserve"> 6   </w:t>
                              <w:tab/>
                              <w:t>hex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hepta-</w:t>
                              <w:tab/>
                              <w:t xml:space="preserve"> 7    </w:t>
                              <w:tab/>
                              <w:t>hept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cta-</w:t>
                              <w:tab/>
                              <w:t xml:space="preserve"> 8    </w:t>
                              <w:tab/>
                              <w:t>oct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nona-</w:t>
                              <w:tab/>
                              <w:t xml:space="preserve"> 9    </w:t>
                              <w:tab/>
                              <w:t>non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ca-</w:t>
                              <w:tab/>
                              <w:t xml:space="preserve">10   </w:t>
                              <w:tab/>
                              <w:t>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un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o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ri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tetra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penta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hexa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hepta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cta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nonadec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icos-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38.3pt;mso-wrap-distance-left:9.05pt;mso-wrap-distance-right:9.05pt;mso-wrap-distance-top:0pt;mso-wrap-distance-bottom:0pt;margin-top:32.15pt;mso-position-vertical-relative:text;margin-left:302.0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Covalent    </w:t>
                        <w:tab/>
                        <w:t>Organic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u w:val="single"/>
                        </w:rPr>
                        <w:t>Prefix</w:t>
                        <w:tab/>
                        <w:t xml:space="preserve">     </w:t>
                        <w:tab/>
                        <w:t>Prefix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mono-</w:t>
                        <w:tab/>
                        <w:t xml:space="preserve"> 1    </w:t>
                        <w:tab/>
                        <w:t>meth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i-</w:t>
                        <w:tab/>
                        <w:t xml:space="preserve"> 2    </w:t>
                        <w:tab/>
                        <w:t>eth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tri-</w:t>
                        <w:tab/>
                        <w:t xml:space="preserve"> 3    </w:t>
                        <w:tab/>
                        <w:t>prop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tetra-</w:t>
                        <w:tab/>
                        <w:t xml:space="preserve"> 4   </w:t>
                        <w:tab/>
                        <w:t>but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penta-</w:t>
                        <w:tab/>
                        <w:t xml:space="preserve"> 5    </w:t>
                        <w:tab/>
                        <w:t>pent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hexa-</w:t>
                        <w:tab/>
                        <w:t xml:space="preserve"> 6   </w:t>
                        <w:tab/>
                        <w:t>hex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hepta-</w:t>
                        <w:tab/>
                        <w:t xml:space="preserve"> 7    </w:t>
                        <w:tab/>
                        <w:t>hept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cta-</w:t>
                        <w:tab/>
                        <w:t xml:space="preserve"> 8    </w:t>
                        <w:tab/>
                        <w:t>oct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nona-</w:t>
                        <w:tab/>
                        <w:t xml:space="preserve"> 9    </w:t>
                        <w:tab/>
                        <w:t>non-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eca-</w:t>
                        <w:tab/>
                        <w:t xml:space="preserve">10   </w:t>
                        <w:tab/>
                        <w:t>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un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o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tri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tetra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penta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hexa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hepta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cta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nonadec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eicos-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115</wp:posOffset>
                </wp:positionH>
                <wp:positionV relativeFrom="paragraph">
                  <wp:posOffset>408305</wp:posOffset>
                </wp:positionV>
                <wp:extent cx="1563370" cy="20205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>Metric Prefix Val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u w:val="single"/>
                              </w:rPr>
                              <w:t>1 of these  =  this base unit va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T) tera-   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G) giga-  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M) mega-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(k) kilo-</w:t>
                              <w:tab/>
                              <w:t xml:space="preserve">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h) hecto- 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dk) deka-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d) deci-   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c) centi-  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–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m) milli-  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–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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) micro-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–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n) nano- 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–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(p) pico-      </w:t>
                              <w:tab/>
                              <w:t xml:space="preserve">1 x 10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vertAlign w:val="superscript"/>
                              </w:rPr>
                              <w:t>–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9.1pt;mso-wrap-distance-left:9.05pt;mso-wrap-distance-right:9.05pt;mso-wrap-distance-top:0pt;mso-wrap-distance-bottom:0pt;margin-top:32.1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</w:rPr>
                        <w:t>Metric Prefix Valu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u w:val="single"/>
                        </w:rPr>
                        <w:t>1 of these  =  this base unit val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T) tera-   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G) giga-  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M) mega-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(k) kilo-</w:t>
                        <w:tab/>
                        <w:t xml:space="preserve">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h) hecto- 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dk) deka-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d) deci-   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c) centi-  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–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m) milli-  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–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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) micro-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–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n) nano- 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–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(p) pico-      </w:t>
                        <w:tab/>
                        <w:t xml:space="preserve">1 x 10 </w:t>
                      </w:r>
                      <w:r>
                        <w:rPr>
                          <w:rFonts w:cs="Arial Narrow" w:ascii="Arial Narrow" w:hAnsi="Arial Narrow"/>
                          <w:sz w:val="18"/>
                          <w:vertAlign w:val="superscript"/>
                        </w:rPr>
                        <w:t>–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7385</wp:posOffset>
                </wp:positionH>
                <wp:positionV relativeFrom="paragraph">
                  <wp:posOffset>5608955</wp:posOffset>
                </wp:positionV>
                <wp:extent cx="1563370" cy="156337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>Valence States of  Met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g</w:t>
                              <w:tab/>
                              <w:tab/>
                              <w:t>1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u, Hg</w:t>
                              <w:tab/>
                              <w:tab/>
                              <w:t>1+, 2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</w:t>
                              <w:tab/>
                              <w:tab/>
                              <w:t>1+, 3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o, Ni, Fe</w:t>
                              <w:tab/>
                              <w:t>2+, 3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n, Cd</w:t>
                              <w:tab/>
                              <w:tab/>
                              <w:t>2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n, Pb</w:t>
                              <w:tab/>
                              <w:tab/>
                              <w:t>2+, 4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b</w:t>
                              <w:tab/>
                              <w:tab/>
                              <w:t>3+, 5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nthanides</w:t>
                              <w:tab/>
                              <w:t>3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23.1pt;mso-wrap-distance-left:9.05pt;mso-wrap-distance-right:9.05pt;mso-wrap-distance-top:0pt;mso-wrap-distance-bottom:0pt;margin-top:441.65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</w:rPr>
                        <w:t>Valence States of  Metal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g</w:t>
                        <w:tab/>
                        <w:tab/>
                        <w:t>1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u, Hg</w:t>
                        <w:tab/>
                        <w:tab/>
                        <w:t>1+, 2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u</w:t>
                        <w:tab/>
                        <w:tab/>
                        <w:t>1+, 3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o, Ni, Fe</w:t>
                        <w:tab/>
                        <w:t>2+, 3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Zn, Cd</w:t>
                        <w:tab/>
                        <w:tab/>
                        <w:t>2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n, Pb</w:t>
                        <w:tab/>
                        <w:tab/>
                        <w:t>2+, 4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b</w:t>
                        <w:tab/>
                        <w:tab/>
                        <w:t>3+, 5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anthanides</w:t>
                        <w:tab/>
                        <w:t>3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408305</wp:posOffset>
                </wp:positionV>
                <wp:extent cx="1106170" cy="20205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 xml:space="preserve">Metallic  Valen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-ous   -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g</w:t>
                              <w:tab/>
                              <w:t xml:space="preserve">    1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u, Hg</w:t>
                              <w:tab/>
                              <w:t xml:space="preserve">    1+, 2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u</w:t>
                              <w:tab/>
                              <w:t xml:space="preserve">    1+, 3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o, Ni, Fe    2+, 3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n, Cd</w:t>
                              <w:tab/>
                              <w:t xml:space="preserve">    2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n, Pb</w:t>
                              <w:tab/>
                              <w:t xml:space="preserve">    2+, 4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b</w:t>
                              <w:tab/>
                              <w:t xml:space="preserve">    3+, 5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d, Pt</w:t>
                              <w:tab/>
                              <w:t xml:space="preserve">    2+, 4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nthanides  3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Bi </w:t>
                              <w:tab/>
                              <w:t xml:space="preserve">     3+, 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9.1pt;mso-wrap-distance-left:9.05pt;mso-wrap-distance-right:9.05pt;mso-wrap-distance-top:0pt;mso-wrap-distance-bottom:0pt;margin-top:3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</w:rPr>
                        <w:t xml:space="preserve">Metallic  Valences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>-ous   -i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g</w:t>
                        <w:tab/>
                        <w:t xml:space="preserve">    1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u, Hg</w:t>
                        <w:tab/>
                        <w:t xml:space="preserve">    1+, 2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u</w:t>
                        <w:tab/>
                        <w:t xml:space="preserve">    1+, 3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o, Ni, Fe    2+, 3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Zn, Cd</w:t>
                        <w:tab/>
                        <w:t xml:space="preserve">    2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n, Pb</w:t>
                        <w:tab/>
                        <w:t xml:space="preserve">    2+, 4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b</w:t>
                        <w:tab/>
                        <w:t xml:space="preserve">    3+, 5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d, Pt</w:t>
                        <w:tab/>
                        <w:t xml:space="preserve">    2+, 4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anthanides  3+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Bi </w:t>
                        <w:tab/>
                        <w:t xml:space="preserve">     3+, 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2511425</wp:posOffset>
                </wp:positionV>
                <wp:extent cx="3757930" cy="12890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01.5pt;mso-wrap-distance-left:9.05pt;mso-wrap-distance-right:9.05pt;mso-wrap-distance-top:0pt;mso-wrap-distance-bottom:0pt;margin-top:19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008" w:right="864" w:gutter="0" w:header="0" w:top="86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Info sheet 8/19/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720"/>
      </w:pPr>
      <w:rPr>
        <w:u w:val="single"/>
        <w:b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4">
    <w:lvl w:ilvl="0">
      <w:start w:val="4"/>
      <w:numFmt w:val="decimal"/>
      <w:lvlText w:val="%1-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7">
    <w:lvl w:ilvl="0">
      <w:start w:val="3"/>
      <w:numFmt w:val="decimal"/>
      <w:lvlText w:val="%1-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16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9:09:00Z</dcterms:created>
  <dc:creator>jim</dc:creator>
  <dc:description/>
  <dc:language>en-US</dc:language>
  <cp:lastModifiedBy>Amy Rathbun</cp:lastModifiedBy>
  <cp:lastPrinted>2002-03-20T07:26:00Z</cp:lastPrinted>
  <dcterms:modified xsi:type="dcterms:W3CDTF">2005-01-06T19:09:00Z</dcterms:modified>
  <cp:revision>2</cp:revision>
  <dc:subject/>
  <dc:title>Important Polyatomic 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8345778</vt:r8>
  </property>
  <property fmtid="{D5CDD505-2E9C-101B-9397-08002B2CF9AE}" pid="3" name="_AuthorEmail">
    <vt:lpwstr>julie.blankenship@cowetaschools.net</vt:lpwstr>
  </property>
  <property fmtid="{D5CDD505-2E9C-101B-9397-08002B2CF9AE}" pid="4" name="_AuthorEmailDisplayName">
    <vt:lpwstr>Blankenship, Julie</vt:lpwstr>
  </property>
  <property fmtid="{D5CDD505-2E9C-101B-9397-08002B2CF9AE}" pid="5" name="_EmailSubject">
    <vt:lpwstr>polyatomic ion sheet please :o)</vt:lpwstr>
  </property>
  <property fmtid="{D5CDD505-2E9C-101B-9397-08002B2CF9AE}" pid="6" name="_ReviewingToolsShownOnce">
    <vt:lpwstr/>
  </property>
</Properties>
</file>